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142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к протоколу                                                                                          публичных слушаний от 01.09.2023</w:t>
      </w:r>
    </w:p>
    <w:p>
      <w:pPr>
        <w:pStyle w:val="Western"/>
        <w:spacing w:lineRule="auto" w:line="240" w:before="280" w:after="19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астников  публичных слушаний                                                                        по проект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авила землепользования и застройки территории МО Ленинское сельское поселение</w:t>
      </w:r>
    </w:p>
    <w:p>
      <w:pPr>
        <w:pStyle w:val="Normal"/>
        <w:spacing w:before="280" w:after="19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Перечень  участников  публичных слушаний, представляющих организатора публичных слушаний и разработчика (ов) проекта</w:t>
      </w:r>
    </w:p>
    <w:tbl>
      <w:tblPr>
        <w:tblW w:w="9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6962"/>
        <w:gridCol w:w="1672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Фамилия, имя, отчество, должность представителя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ConsPlusNonformat"/>
              <w:widowControl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ых Сергей Владимирович - глава администрации Ленинского сельского поселения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ConsPlusNonformat"/>
              <w:widowControl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а Екатерина Андреевна – заместитель главы администрации Ленинского сельского поселения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198"/>
        <w:jc w:val="center"/>
        <w:rPr>
          <w:color w:val="000000"/>
        </w:rPr>
      </w:pPr>
      <w:r>
        <w:rPr>
          <w:b/>
          <w:bCs/>
          <w:color w:val="000000"/>
        </w:rPr>
        <w:t>Перечень граждан, являющихся участниками  публичных слушаний, постоянно проживающих на территории, в пределах которой проводятся общественные обсуждения или публичные слушания, и являющих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</w:t>
      </w:r>
    </w:p>
    <w:tbl>
      <w:tblPr>
        <w:tblW w:w="9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"/>
        <w:gridCol w:w="6940"/>
        <w:gridCol w:w="1667"/>
      </w:tblGrid>
      <w:tr>
        <w:trPr/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Фамилия, имя, отчество (при наличии), дата рождения, адрес места жительства (регистрации) - для физических лиц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before="280" w:after="198"/>
        <w:jc w:val="center"/>
        <w:rPr>
          <w:color w:val="000000"/>
        </w:rPr>
      </w:pPr>
      <w:r>
        <w:rPr>
          <w:b/>
          <w:bCs/>
          <w:color w:val="000000"/>
        </w:rPr>
        <w:t>Перечень иных участников  публичных слушаний, являющих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расположенных на территории, в пределах которой проводятся общественные обсуждения или публичные слушания</w:t>
      </w:r>
    </w:p>
    <w:tbl>
      <w:tblPr>
        <w:tblW w:w="90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"/>
        <w:gridCol w:w="6979"/>
        <w:gridCol w:w="1538"/>
      </w:tblGrid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Наименование, ОГРН, место нахождения, адрес - для юридических лиц, должность представителя юридического лиц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Березин Павел Юрьевич - правообладатель земельного участка с кадастровым номером 43:30:420605:1409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" w:type="dxa"/>
              <w:bottom w:w="0" w:type="dxa"/>
              <w:right w:w="11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для идентификации прилагаю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5:00Z</dcterms:created>
  <dc:creator>USER</dc:creator>
  <dc:description/>
  <cp:keywords/>
  <dc:language>en-US</dc:language>
  <cp:lastModifiedBy>Пользователь</cp:lastModifiedBy>
  <cp:lastPrinted>2021-07-16T08:51:00Z</cp:lastPrinted>
  <dcterms:modified xsi:type="dcterms:W3CDTF">2023-09-04T06:39:00Z</dcterms:modified>
  <cp:revision>7</cp:revision>
  <dc:subject/>
  <dc:title>Приложение к протоколу</dc:title>
</cp:coreProperties>
</file>