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АЯ СЕЛЬСКАЯ ДУМ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jc w:val="center"/>
        <w:outlineLvl w:val="0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411"/>
        <w:gridCol w:w="2127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7.02.2021</w:t>
            </w:r>
          </w:p>
        </w:tc>
        <w:tc>
          <w:tcPr>
            <w:tcW w:w="2411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8"/>
                <w:szCs w:val="28"/>
              </w:rPr>
              <w:t>37/175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гт Вахруши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решение Ленинской сельской Думы от 15.12.2020 № 35/156 "Об утверждении бюджета Ленинского сельского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Ленинское сельское поселение Слободского района Кировской области Ленин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е в решение Ленинской сельской Думы от 15.12.2020 №35/156 "Об утверждении бюджета Ленинского сельского поселения на 2021 год и плановый период 2022 и 2023 годов"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атью 1 пункт первый изложить в следующей редакции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 характеристики бюджета муниципального образования Ленинское сельское поселение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общий объем доходов бюджета поселения в сумме 982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бюджета поселения в сумме 12024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поселения в сумме 2203,9 тыс. рублей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в новой редакции Приложение №5 «Объем поступления налоговых и неналоговых доходов, объем безвозмездных поступлений  по статьям и по подстатьям классификации доходов бюджета Ленинского сельского поселения на 2021 год "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в новой редакции Приложение № 7 «Распределение бюджетных ассигнований по разделам, подразделам классификации расходов бюджета на 2021 год»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Утвердить в новой редакции Приложение  № 9 «Распределение бюджетных ассигнований  по целевым статья (муниципальным  программам Ленинского сельского поселения и не программным направлениям деятельности) на  2021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Утвердить в новой редакции  Приложение № 11 «Ведомственная             структура расходов Ленинского сельского поселения  на 2021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Утвердить в новой редакции Приложение №13 «Источники финансирования  дефицита  бюджета Ленинского сельского поселения  на 2021 год». Прилагается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  Изложить в новой редакции пункт 1 статьи 13:</w:t>
      </w:r>
      <w:r>
        <w:rPr>
          <w:b/>
          <w:sz w:val="28"/>
          <w:szCs w:val="28"/>
        </w:rPr>
        <w:t xml:space="preserve"> </w:t>
      </w:r>
    </w:p>
    <w:p>
      <w:pPr>
        <w:pStyle w:val="31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"</w:t>
      </w:r>
      <w:r>
        <w:rPr>
          <w:bCs/>
          <w:szCs w:val="28"/>
        </w:rPr>
        <w:t xml:space="preserve">1. </w:t>
      </w:r>
      <w:r>
        <w:rPr>
          <w:szCs w:val="28"/>
        </w:rPr>
        <w:t>В соответствии со статьей 10 Решения Ленинской сельской Думы от 06.02.2020 №29/130 «Об утверждении Положения о бюджетном процессе в  Ленинском сельском поселении Слободского района Кировской области», утвердить в пределах общего объема расходов  бюджета поселения, установленного статьей 1 настоящего Решения, объем бюджетных ассигнований дорожного фонда Ленинского сельского поселения:</w:t>
      </w:r>
    </w:p>
    <w:p>
      <w:pPr>
        <w:pStyle w:val="31"/>
        <w:rPr/>
      </w:pPr>
      <w:r>
        <w:rPr>
          <w:szCs w:val="28"/>
        </w:rPr>
        <w:t>1) на 2021 год в сумме 4847,9 тыс. рублей;</w:t>
      </w:r>
    </w:p>
    <w:p>
      <w:pPr>
        <w:pStyle w:val="31"/>
        <w:rPr>
          <w:szCs w:val="28"/>
        </w:rPr>
      </w:pPr>
      <w:r>
        <w:rPr>
          <w:szCs w:val="28"/>
        </w:rPr>
        <w:t>2) на 2022 год в сумме 2390,7 тыс. рублей и на 2023 год в сумме 2210,5 тыс. рублей."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убликовать настоящее решение в  «Информационном бюллетен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решения Ленинской сельской Думы возложить на комиссию по экономике, бюджету и финанс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после опубликовании в официальном печатном издании - «Информационный бюллетень Ленинского сельского поселения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нинского                                                                             С.В. Сав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14">
    <w:name w:val="Название объекта1"/>
    <w:basedOn w:val="Normal"/>
    <w:next w:val="Normal"/>
    <w:qFormat/>
    <w:pPr>
      <w:ind w:left="360" w:right="0" w:hanging="0"/>
      <w:jc w:val="both"/>
    </w:pPr>
    <w:rPr>
      <w:b/>
      <w:b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Знак"/>
    <w:basedOn w:val="Normal"/>
    <w:qFormat/>
    <w:pPr>
      <w:suppressAutoHyphens w:val="false"/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6:00Z</dcterms:created>
  <dc:creator>Владелец</dc:creator>
  <dc:description/>
  <cp:keywords/>
  <dc:language>en-US</dc:language>
  <cp:lastModifiedBy>USER</cp:lastModifiedBy>
  <cp:lastPrinted>2021-02-24T08:31:00Z</cp:lastPrinted>
  <dcterms:modified xsi:type="dcterms:W3CDTF">2021-02-24T05:31:00Z</dcterms:modified>
  <cp:revision>32</cp:revision>
  <dc:subject/>
  <dc:title>Принят Законодательным Собранием Кировской области</dc:title>
</cp:coreProperties>
</file>