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2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  решению Ленинской сельской Думы </w:t>
      </w:r>
    </w:p>
    <w:p>
      <w:pPr>
        <w:pStyle w:val="Normal"/>
        <w:jc w:val="right"/>
        <w:rPr/>
      </w:pPr>
      <w:r>
        <w:rPr/>
        <w:t>от 15.12.2020 № 35/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поселения и закрепляемых за ними виды (подвиды) доходов бюджета Лен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5"/>
        <w:gridCol w:w="54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главного администрато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лассификации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</w:tr>
      <w:tr>
        <w:trPr>
          <w:trHeight w:val="7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Ленинского сельского поселения</w:t>
            </w:r>
          </w:p>
        </w:tc>
      </w:tr>
      <w:tr>
        <w:trPr>
          <w:trHeight w:val="2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42"/>
              <w:rPr/>
            </w:pPr>
            <w:r>
              <w:rPr>
                <w:color w:val="000000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(сумма платежа (перерасчеты, недоимка и задолженность по соответствующему платежу, в том числе отмененному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4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3 01995 10 0000 130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1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0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9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7"/>
              <w:gridCol w:w="240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ind w:right="3983" w:hanging="0"/>
                    <w:jc w:val="both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003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006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10 0001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сельских поселений (поступления по проекту "Ремонт проезжей части ул.Сказочная, д.Луза, Слободского района Кировской области"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10 0002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сельских поселений (поступления по проекту "Ремонт дороги пос.Народный, дер. Большие Сколотни"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rFonts w:cs="Verdana" w:ascii="Verdana" w:hAnsi="Verdana"/>
                <w:sz w:val="27"/>
                <w:szCs w:val="27"/>
              </w:rPr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10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10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99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60010 10 0000 15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35118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40:00Z</dcterms:created>
  <dc:creator>Барылина Евгения Сергеевна</dc:creator>
  <dc:description/>
  <cp:keywords/>
  <dc:language>en-US</dc:language>
  <cp:lastModifiedBy>USER</cp:lastModifiedBy>
  <cp:lastPrinted>2018-12-13T13:11:00Z</cp:lastPrinted>
  <dcterms:modified xsi:type="dcterms:W3CDTF">2020-12-21T07:51:00Z</dcterms:modified>
  <cp:revision>127</cp:revision>
  <dc:subject/>
  <dc:title>                                                                 Приложение № 2</dc:title>
</cp:coreProperties>
</file>