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ind w:right="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АЯ СЕЛЬСКАЯ ДУМ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ind w:right="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БОД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jc w:val="center"/>
        <w:outlineLvl w:val="0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411"/>
        <w:gridCol w:w="2127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5.12.2020</w:t>
            </w:r>
          </w:p>
        </w:tc>
        <w:tc>
          <w:tcPr>
            <w:tcW w:w="2411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5/157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пгт Вахруши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szCs w:val="28"/>
        </w:rPr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решение Ленинской сельской Думы от 11.12.2019 № 26/118 "Об утверждении бюджета Ленинского сельского на 2020 год 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Ленинское сельское поселение Слободского района Кировской области Ленин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изменение в решение Ленинской сельской Думы от 11.12.2019 №26/118 "Об утверждении бюджета Ленинского сельского поселения на 2020 год и плановый период 2021 и 2022 годов"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татью 1 пункт первый изложить в следующей редакции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 характеристики бюджета муниципального образования Ленинское сельское поселение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общий объем доходов бюджета поселения в сумме 9821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ем расходов бюджета поселения в сумме 1050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поселения в сумме 683,4 тыс. рублей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в новой редакции Приложение №5 «Объем поступления налоговых и неналоговых доходов, объем безвозмездных поступлений  по статьям и по подстатьям классификации доходов бюджета Ленинского сельского поселения на 2020 год "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в новой редакции Приложение № 7 «Распределение бюджетных ассигнований по разделам, подразделам классификации расходов бюджета на 2020 год»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Утвердить в новой редакции Приложение  № 9 «Распределение бюджетных ассигнований  по целевым статья (муниципальным  программам Ленинского сельского поселения и не программным направлениям деятельности) на  2020 год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Утвердить в новой редакции  Приложение № 11 «Ведомственная             структура расходов Ленинского сельского поселения  на 2020 год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Утвердить в новой редакции Приложение №13 «Источники финансирования  дефицита  бюджета Ленинского сельского поселения  на 2020год». Прилагается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  Изложить в новой редакции пункт 1 статьи 13:</w:t>
      </w:r>
      <w:r>
        <w:rPr>
          <w:b/>
          <w:sz w:val="28"/>
          <w:szCs w:val="28"/>
        </w:rPr>
        <w:t xml:space="preserve"> </w:t>
      </w:r>
    </w:p>
    <w:p>
      <w:pPr>
        <w:pStyle w:val="31"/>
        <w:rPr/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"</w:t>
      </w:r>
      <w:r>
        <w:rPr>
          <w:bCs/>
          <w:szCs w:val="28"/>
        </w:rPr>
        <w:t xml:space="preserve">1. </w:t>
      </w:r>
      <w:r>
        <w:rPr>
          <w:szCs w:val="28"/>
        </w:rPr>
        <w:t>В соответствии со статьей 10 Решения Ленинской сельской Думы от 06.02.2020 №29/130 «Об утверждении Положения о бюджетном процессе в  Ленинском сельском поселении Слободского района Кировской области», утвердить в пределах общего объема расходов  бюджета поселения, установленного статьей 1 настоящего Решения, объем бюджетных ассигнований дорожного фонда Ленинского сельского поселения:</w:t>
      </w:r>
    </w:p>
    <w:p>
      <w:pPr>
        <w:pStyle w:val="31"/>
        <w:rPr/>
      </w:pPr>
      <w:r>
        <w:rPr>
          <w:szCs w:val="28"/>
        </w:rPr>
        <w:t>1) на 2020 год в сумме 2896,6 тыс. рублей;</w:t>
      </w:r>
    </w:p>
    <w:p>
      <w:pPr>
        <w:pStyle w:val="31"/>
        <w:rPr>
          <w:szCs w:val="28"/>
        </w:rPr>
      </w:pPr>
      <w:r>
        <w:rPr>
          <w:szCs w:val="28"/>
        </w:rPr>
        <w:t>2) на 2021 год в сумме 2081,2 тыс. рублей и на 2022 год в сумме 1944,4 тыс. рублей."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публиковать настоящее решение в  «Информационном бюллетен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ыполнением решения Ленинской сельской Думы возложить на комиссию по экономике, бюджету и финанс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Настоящее решение вступает в силу после опубликовании в официальном печатном издании - «Информационный бюллетень Ленинского сельского поселения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нинского                                                                             С.В. Сав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02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14">
    <w:name w:val="Название объекта1"/>
    <w:basedOn w:val="Normal"/>
    <w:next w:val="Normal"/>
    <w:qFormat/>
    <w:pPr>
      <w:ind w:left="360" w:right="0" w:hanging="0"/>
      <w:jc w:val="both"/>
    </w:pPr>
    <w:rPr>
      <w:b/>
      <w:b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6:00Z</dcterms:created>
  <dc:creator>Владелец</dc:creator>
  <dc:description/>
  <cp:keywords/>
  <dc:language>en-US</dc:language>
  <cp:lastModifiedBy>USER</cp:lastModifiedBy>
  <cp:lastPrinted>2017-11-21T13:35:00Z</cp:lastPrinted>
  <dcterms:modified xsi:type="dcterms:W3CDTF">2020-12-15T08:45:00Z</dcterms:modified>
  <cp:revision>26</cp:revision>
  <dc:subject/>
  <dc:title>Принят Законодательным Собранием Кировской области</dc:title>
</cp:coreProperties>
</file>