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991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701" w:leader="none"/>
        </w:tabs>
        <w:bidi w:val="0"/>
        <w:spacing w:lineRule="auto" w:line="360"/>
        <w:ind w:right="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СКАЯ СЕЛЬСКАЯ ДУМА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701" w:leader="none"/>
        </w:tabs>
        <w:bidi w:val="0"/>
        <w:spacing w:lineRule="auto" w:line="360"/>
        <w:ind w:right="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БОД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1701" w:leader="none"/>
        </w:tabs>
        <w:bidi w:val="0"/>
        <w:spacing w:lineRule="auto" w:line="360"/>
        <w:jc w:val="center"/>
        <w:outlineLvl w:val="0"/>
        <w:rPr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411"/>
        <w:gridCol w:w="2127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6.02.2020</w:t>
            </w:r>
          </w:p>
        </w:tc>
        <w:tc>
          <w:tcPr>
            <w:tcW w:w="2411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9/129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пгт Вахруши</w:t>
            </w:r>
          </w:p>
        </w:tc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jc w:val="center"/>
        <w:rPr>
          <w:szCs w:val="28"/>
        </w:rPr>
      </w:pPr>
      <w:r>
        <w:rPr>
          <w:b/>
        </w:rPr>
        <w:t xml:space="preserve">О внесении изменений </w:t>
      </w:r>
      <w:r>
        <w:rPr>
          <w:b/>
          <w:szCs w:val="28"/>
        </w:rPr>
        <w:t>в решение Ленинской сельской Думы от 11.12.2019 № 26/118 "Об утверждении бюджета Ленинского сельского на 2020 год и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муниципальном образовании Ленинское сельское поселение Слободского района Кировской области Ленинская сельская Дум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изменение в решение Ленинской сельской Думы от 11.12.2019 №26/118 "Об утверждении бюджета Ленинского сельского поселения на 2020 год и плановый период 2021 и 2022 годов"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Статью 1 пункт первый изложить в следующей редакции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 характеристики бюджета муниципального образования Ленинское сельское поселение на 202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общий объем доходов бюджета поселения в сумме 10102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ем расходов бюджета поселения в сумме 10786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поселения в сумме 683,4 тыс. рублей.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в новой редакции Приложение №5 «Объем поступления налоговых и неналоговых доходов, объем безвозмездных поступлений  по статьям и по подстатьям классификации доходов бюджета Ленинского сельского поселения на 2020 год ". Прилаг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в новой редакции Приложение № 7 «Распределение бюджетных ассигнований по разделам, подразделам классификации расходов бюджета на 2020 год». Прилаг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Изложить в новой редакции Приложение  № 9 «Распределение бюджетных ассигнований  по целевым статья (муниципальным  программам Ленинского сельского поселения и не программным направлениям деятельности) на  2020 год»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Изложить в новой редакции  Приложение № 11 «Ведомственная             структура расходов Ленинского сельского поселения  на 2020 год»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 Изложить в новой редакции Приложение №13 «Источники финансирования  дефицита  бюджета Ленинского сельского поселения  на 2020год». Прилагает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7. Изложить в новой редакции  Приложение №15 "Программа муниципальных внутренних заимствований Ленинского сельского поселения, направляемых на покрытие дефицита бюджета сельского поселения и погашение муниципальных долговых обязательств Ленинского сельского поселения на 2020 год и на плановый  период 2021 и 2022 годы".  Прилагается.          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1.8. Статью 13 пункт первый  изложить в следующей редакции:  </w:t>
      </w:r>
    </w:p>
    <w:p>
      <w:pPr>
        <w:pStyle w:val="31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о статьей 9 Решения Ленинской сельской Думы от 22.04.2014 №16/79 «Об утверждении Положения о бюджетном процессе в  Ленинском сельском поселении», утвердить в пределах общего объема расходов  бюджета поселения, установленного статьей 1 настоящего Решения, объем бюджетных ассигнований дорожного фонда Ленинского сельского поселения:</w:t>
      </w:r>
    </w:p>
    <w:p>
      <w:pPr>
        <w:pStyle w:val="31"/>
        <w:rPr/>
      </w:pPr>
      <w:r>
        <w:rPr>
          <w:szCs w:val="28"/>
        </w:rPr>
        <w:t>1) на 2020 год в сумме 2954,7 тыс. рублей;</w:t>
      </w:r>
    </w:p>
    <w:p>
      <w:pPr>
        <w:pStyle w:val="31"/>
        <w:rPr>
          <w:szCs w:val="28"/>
        </w:rPr>
      </w:pPr>
      <w:r>
        <w:rPr>
          <w:szCs w:val="28"/>
        </w:rPr>
        <w:t>2) на 2021 год в сумме 2081,2 тыс. рублей и на 2022 год в сумме 1944,4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Опубликовать настоящее решение в  «Информационном бюллетен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выполнением решения Ленинской сельской Думы возложить на комиссию по экономике, бюджету и финанс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Настоящее решение вступает в силу после опубликовании в официальном печатном издании - «Информационный бюллетень Ленинского сельского поселения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Ленинского                                                                             С.В. Сави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02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b/>
      <w:bCs/>
      <w:sz w:val="28"/>
      <w:szCs w:val="20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  <w:szCs w:val="20"/>
    </w:rPr>
  </w:style>
  <w:style w:type="paragraph" w:styleId="14">
    <w:name w:val="Название объекта1"/>
    <w:basedOn w:val="Normal"/>
    <w:next w:val="Normal"/>
    <w:qFormat/>
    <w:pPr>
      <w:ind w:left="360" w:right="0" w:hanging="0"/>
      <w:jc w:val="both"/>
    </w:pPr>
    <w:rPr>
      <w:b/>
      <w:bCs/>
      <w:sz w:val="28"/>
      <w:szCs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26:00Z</dcterms:created>
  <dc:creator>Владелец</dc:creator>
  <dc:description/>
  <cp:keywords/>
  <dc:language>en-US</dc:language>
  <cp:lastModifiedBy>USER</cp:lastModifiedBy>
  <cp:lastPrinted>2017-11-21T13:35:00Z</cp:lastPrinted>
  <dcterms:modified xsi:type="dcterms:W3CDTF">2020-02-07T13:03:00Z</dcterms:modified>
  <cp:revision>13</cp:revision>
  <dc:subject/>
  <dc:title>Принят Законодательным Собранием Кировской области</dc:title>
</cp:coreProperties>
</file>