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  <w:tab w:val="right" w:pos="9720" w:leader="none"/>
        </w:tabs>
        <w:ind w:right="-365" w:hanging="0"/>
        <w:rPr/>
      </w:pPr>
      <w:r>
        <w:rPr/>
        <w:t xml:space="preserve">                                                                                               </w:t>
      </w:r>
      <w:r>
        <w:rPr/>
        <w:t>Приложение   14</w:t>
      </w:r>
    </w:p>
    <w:p>
      <w:pPr>
        <w:pStyle w:val="Normal"/>
        <w:jc w:val="right"/>
        <w:rPr/>
      </w:pPr>
      <w:r>
        <w:rPr/>
        <w:t>к проекту решения Ленинской сельской Ду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ab/>
        <w:t xml:space="preserve">                                                           от 14.11.2019г.   № 25/105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80" w:leader="none"/>
          <w:tab w:val="right" w:pos="9355" w:leader="none"/>
        </w:tabs>
        <w:jc w:val="center"/>
        <w:outlineLvl w:val="0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ДЕФИЦИТА БЮДЖЕТА ЛЕНИНСКОГО СЕЛЬСКОГО ПОСЕЛЕНИЯ      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rPr/>
      </w:pPr>
      <w:r>
        <w:rPr/>
        <w:t xml:space="preserve">                                                              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1-</w:t>
      </w:r>
      <w:r>
        <w:rPr>
          <w:b/>
          <w:sz w:val="28"/>
          <w:szCs w:val="28"/>
          <w:lang w:val="en-US"/>
        </w:rPr>
        <w:t>202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 xml:space="preserve"> годы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  <w:t>(тыс.руб)</w:t>
      </w:r>
    </w:p>
    <w:tbl>
      <w:tblPr>
        <w:tblW w:w="101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060"/>
        <w:gridCol w:w="1260"/>
        <w:gridCol w:w="128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202</w:t>
            </w:r>
            <w:r>
              <w:rPr/>
              <w:t>1 год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тыс. руб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202</w:t>
            </w:r>
            <w:r>
              <w:rPr/>
              <w:t>2 год тыс. руб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Получение бюджетных кредитов от других бюджетов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Получение бюджетных кредитов от других бюджетов системы Российской Федерации бюджетом муниципального образования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01 03 01 00 10 0002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системы Российской Федерации бюджетом муниципального образования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системы Российской Федерации бюджетом муниципального образования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01 03 01 00 10 0002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39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9,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000 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9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000 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39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 xml:space="preserve">Увеличение прочих остатков денежных средств бюджета поселе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993 01 05 02 01 10 0000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39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39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000 01 05 02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39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000 01 05 02 01 0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39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 xml:space="preserve">Уменьшение прочих остаток денежных средств бюджета поселе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993 01 05 02 01 1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39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9,6</w:t>
            </w:r>
          </w:p>
        </w:tc>
      </w:tr>
    </w:tbl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4:58:00Z</dcterms:created>
  <dc:creator>Алексей</dc:creator>
  <dc:description/>
  <cp:keywords/>
  <dc:language>en-US</dc:language>
  <cp:lastModifiedBy>USER</cp:lastModifiedBy>
  <cp:lastPrinted>2016-11-16T16:05:00Z</cp:lastPrinted>
  <dcterms:modified xsi:type="dcterms:W3CDTF">2019-11-22T08:34:00Z</dcterms:modified>
  <cp:revision>5</cp:revision>
  <dc:subject/>
  <dc:title/>
</cp:coreProperties>
</file>