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к проекту решения Ленинской сельско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Думы от ____ № ___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Ленинского сельского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поселения на 2019год и на плановый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ериод 2020 и 2021 год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19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0 и 2021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9 год и на плановый  период 2020 и 2021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440"/>
        <w:gridCol w:w="1440"/>
        <w:gridCol w:w="1650"/>
      </w:tblGrid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1год</w:t>
            </w:r>
          </w:p>
        </w:tc>
      </w:tr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 бюджетом муниципального образования в валюте Российской Федерации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 от других бюджетов бюджетной  системы Российской Федерации  в валюте Российской Федерации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69" w:hanging="0"/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дефицита бюджета на 2019 год</w:t>
      </w:r>
    </w:p>
    <w:p>
      <w:pPr>
        <w:pStyle w:val="Normal"/>
        <w:ind w:left="6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 период 2020 и 2021 годов сельского поселения</w:t>
      </w:r>
    </w:p>
    <w:tbl>
      <w:tblPr>
        <w:tblW w:w="801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260"/>
        <w:gridCol w:w="1260"/>
        <w:gridCol w:w="1290"/>
      </w:tblGrid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1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 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cp:keywords/>
  <dc:language>en-US</dc:language>
  <cp:lastModifiedBy>USER</cp:lastModifiedBy>
  <cp:lastPrinted>2019-05-21T13:32:00Z</cp:lastPrinted>
  <dcterms:modified xsi:type="dcterms:W3CDTF">2020-03-19T06:46:00Z</dcterms:modified>
  <cp:revision>3</cp:revision>
  <dc:subject/>
  <dc:title>Приложение № 7</dc:title>
</cp:coreProperties>
</file>