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340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38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3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ЛЕНИНСКАЯ СЕЛЬСКАЯ ДУМА</w:t>
      </w:r>
    </w:p>
    <w:p>
      <w:pPr>
        <w:pStyle w:val="Normal"/>
        <w:shd w:fill="FFFFFF" w:val="clear"/>
        <w:ind w:right="-3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3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ЛОБОДСКОГО РАЙОНА КИРОВСКОЙ ОБЛАСТИ</w:t>
      </w:r>
    </w:p>
    <w:p>
      <w:pPr>
        <w:pStyle w:val="Normal"/>
        <w:shd w:fill="FFFFFF" w:val="clear"/>
        <w:ind w:right="-3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3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ЧЕТВЕРТОГО СОЗЫВА</w:t>
      </w:r>
    </w:p>
    <w:p>
      <w:pPr>
        <w:pStyle w:val="Normal"/>
        <w:shd w:fill="FFFFFF" w:val="clear"/>
        <w:ind w:right="-3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383" w:hanging="0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ind w:right="-38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411"/>
        <w:gridCol w:w="2127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6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0.05.2021</w:t>
            </w:r>
          </w:p>
        </w:tc>
        <w:tc>
          <w:tcPr>
            <w:tcW w:w="2411" w:type="dxa"/>
            <w:tcBorders/>
          </w:tcPr>
          <w:p>
            <w:pPr>
              <w:pStyle w:val="16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16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6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9/187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6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6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гт Вахруши</w:t>
            </w:r>
          </w:p>
        </w:tc>
        <w:tc>
          <w:tcPr>
            <w:tcW w:w="2267" w:type="dxa"/>
            <w:tcBorders/>
          </w:tcPr>
          <w:p>
            <w:pPr>
              <w:pStyle w:val="16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  <w:u w:val="single"/>
        </w:rPr>
        <w:t>29.05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№ 24/11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отчета об  исполнении бюджета муниципального образования Ленинское сельское поселение Слободского райо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Кировской области за 2020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264.6 главы 25.1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904990</wp:posOffset>
                </wp:positionH>
                <wp:positionV relativeFrom="paragraph">
                  <wp:posOffset>2659380</wp:posOffset>
                </wp:positionV>
                <wp:extent cx="0" cy="560705"/>
                <wp:effectExtent l="7620" t="762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cap="sq"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pt,209.4pt" to="543.7pt,253.5pt" stroked="t" o:allowincell="f" style="position:absolute;mso-position-horizontal-relative:margin">
                <v:stroke color="black" weight="151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п.4 гл.7 ст.44 Устава муниципального образования Ленинское сельское поселение Слободского района Кировской области и Положением о бюджетном процессе  в Ленинском сельском поселении, утвержденным решением Ленинской сельской Думы от 06.02.2020 № 29/130,  Ленинская сельск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Утвердить основные  характеристики  исполнения бюджета Ленинского сельского  поселения Слободского района Кировской области на 2020 год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Общий  объем  доходов бюджета  поселения  в  сумме 10617748,78 рублей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2. Общий объем расходов  бюджета  поселения в сумме 9097228,13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Объем профицита бюджета сельского поселения в сумме 1520520,65 руб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оказатели: 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 xml:space="preserve">    </w:t>
      </w:r>
      <w:r>
        <w:rPr>
          <w:sz w:val="26"/>
          <w:szCs w:val="26"/>
        </w:rPr>
        <w:t>2.1.По объемам поступления доходов бюджета поселения в 2020 году согласно приложения № 1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2.По распределению бюджетных ассигнований по разделам, подразделам классификации расходов бюджета поселения в 2020 году согласно приложения №2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3.По ведомственной структуре расходов бюджета поселения в 2020 году согласно приложения № 3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4.По источникам финансирования дефицита бюджета поселения в 2020 году согласно приложения № 4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5.По перечню целевых программ, в том числе долгосрочных программ, финансирование которых осуществлялось за счет средств бюджета поселения в 2020 году согласно приложению № 5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 Контроль  за выполнением данного решения возложить на комиссию по экономике, бюджету, финансам и собственности (Председатель комиссии Князев М.А.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 главой поселения и подлежит опубликованию в официальном издании поселения «Информационный бюллетень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Ленинског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сельского поселения</w:t>
              <w:tab/>
              <w:t xml:space="preserve"> 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___________________ С.В.Савиных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Ленинской сельской думы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__________________     С.А. Вершинина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бюджета поселения на предоставление межбюджетных трансфертов бюджету района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643"/>
        <w:gridCol w:w="1916"/>
        <w:gridCol w:w="2656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жбюджетного трансфер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очненный план,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ически исполнено, руб.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учатель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ходов всего, в том числ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79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7900,00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выполнение части полномочий, переданных муниципальному району в части градостроительной деятельности, предусмотренных п.20 ч.1 ст.14 Федерального закона от 06.10.2003 № 131-ФЗ «Об общих принципах организации местного самоуправления в Российской Федерации» и Градостроительным кодексом Р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900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лободского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выполнение части полномочий, переданных муниципальному району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лободского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 осуществление отдельных полномочий поселения в сфере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500,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го развития администрация Слобод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от 29.05.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ого фонда администрации поселения з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оначальный план на 2020 год - 30,0 тыс.руб,</w:t>
      </w:r>
    </w:p>
    <w:p>
      <w:pPr>
        <w:pStyle w:val="Normal"/>
        <w:jc w:val="both"/>
        <w:rPr/>
      </w:pPr>
      <w:r>
        <w:rPr>
          <w:sz w:val="28"/>
          <w:szCs w:val="28"/>
        </w:rPr>
        <w:t>Уточненный план на 2020 год- 30,0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отсутствием чрезвычайных ситуаций на территории поселения средства резервного фонда израсходованы не был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использовании средств дорожного фон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енинского сельского поселения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таток неиспользованных средств дорожного фонда на 01.01.2020 г.-  0 тыс.рублей</w:t>
      </w:r>
    </w:p>
    <w:p>
      <w:pPr>
        <w:pStyle w:val="Normal"/>
        <w:rPr/>
      </w:pPr>
      <w:r>
        <w:rPr>
          <w:sz w:val="28"/>
          <w:szCs w:val="28"/>
        </w:rPr>
        <w:t>Неиспользованные в 2019 году бюджетные ассигнования- 247,8 тыс.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Уточненный план по доходам на 2020 год- 2263,3 тыс.рублей</w:t>
      </w:r>
    </w:p>
    <w:p>
      <w:pPr>
        <w:pStyle w:val="Normal"/>
        <w:rPr/>
      </w:pPr>
      <w:r>
        <w:rPr>
          <w:sz w:val="28"/>
          <w:szCs w:val="28"/>
        </w:rPr>
        <w:t>Фактически поступило- 2093,9 тыс.рублей. Решением Ленинской сельской Думы остаток средств в сумме 272,3 тыс.руб. направлен в дорожный фонд.</w:t>
      </w:r>
    </w:p>
    <w:p>
      <w:pPr>
        <w:pStyle w:val="Normal"/>
        <w:rPr/>
      </w:pPr>
      <w:r>
        <w:rPr>
          <w:sz w:val="28"/>
          <w:szCs w:val="28"/>
        </w:rPr>
        <w:t>Уточненный план по расходам на 2020 г. -  2896,6 тыс.руб.</w:t>
      </w:r>
    </w:p>
    <w:p>
      <w:pPr>
        <w:pStyle w:val="Normal"/>
        <w:rPr/>
      </w:pPr>
      <w:r>
        <w:rPr>
          <w:sz w:val="28"/>
          <w:szCs w:val="28"/>
        </w:rPr>
        <w:t xml:space="preserve">Израсходовано за 2020 год- 2366,3 тыс.рублей, в т.ч. </w:t>
      </w:r>
    </w:p>
    <w:p>
      <w:pPr>
        <w:pStyle w:val="Normal"/>
        <w:rPr/>
      </w:pPr>
      <w:r>
        <w:rPr>
          <w:sz w:val="28"/>
          <w:szCs w:val="28"/>
        </w:rPr>
        <w:t>-содержание и ремонт автомобильных дорог общего пользования местного значения- 2361,3 тыс.рублей, в т.ч. в рамках ППМИ 1012,1 тыс.рублей</w:t>
      </w:r>
    </w:p>
    <w:p>
      <w:pPr>
        <w:pStyle w:val="Normal"/>
        <w:rPr/>
      </w:pPr>
      <w:r>
        <w:rPr>
          <w:sz w:val="28"/>
          <w:szCs w:val="28"/>
        </w:rPr>
        <w:t>Остаток неиспользованных средств дорожного фонда на 01.01.2021 г.- 0 тыс.рублей</w:t>
      </w:r>
    </w:p>
    <w:p>
      <w:pPr>
        <w:pStyle w:val="Normal"/>
        <w:rPr/>
      </w:pPr>
      <w:r>
        <w:rPr>
          <w:sz w:val="28"/>
          <w:szCs w:val="28"/>
        </w:rPr>
        <w:t>Неиспользованные в 2020 году бюджетные ассигнования - 530,3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Отчет о состоянии муниципального долга поселения в 2020 год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На начало и конец отчетного финансового  года муниципальный долг Ленинского сельского поселения Слободского района Кировской области равен 0 (нулю)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сходе пожертвований в 202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неиспользованных средств  на 01.01.2020 г.- 80,7 тыс.рублей (откорректирован на сумму пожертвований по ППМИ-2019 по проекту ремонт подъездных путей к СДТ Заря и Рассвет на сумму 33,7 т.р., т.к. пожертвования были потрачены в 2019 г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ло пожертвований за 2020 год - 41,1 тыс.руб. от ООО "Центральный полигон" на разработку схемы газоснабжения в д.Осинцы</w:t>
      </w:r>
    </w:p>
    <w:p>
      <w:pPr>
        <w:pStyle w:val="Normal"/>
        <w:rPr/>
      </w:pPr>
      <w:r>
        <w:rPr>
          <w:sz w:val="28"/>
          <w:szCs w:val="28"/>
        </w:rPr>
        <w:t>Израсходовано за 2020 год - 121,8 тыс.рублей, в т.ч. 82,5 на разработку схемы газоснабжения в д.Осинцы, 39,3 тыс.рублей - на устройство водоотвода пос.Народный д.Большие Сколот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таток неиспользованных средств  на 01.01.2021 г.- 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cs="Times New Roman"/>
      <w:color w:val="00008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Arial" w:hAnsi="Arial" w:cs="Arial"/>
      <w:sz w:val="24"/>
      <w:lang w:val="ru-RU" w:bidi="ar-SA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right="0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before="40" w:after="40"/>
      <w:jc w:val="center"/>
    </w:pPr>
    <w:rPr>
      <w:rFonts w:ascii="Arial" w:hAnsi="Arial" w:cs="Arial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5">
    <w:name w:val="Маркированный список1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Style20">
    <w:name w:val="Знак"/>
    <w:basedOn w:val="Normal"/>
    <w:qFormat/>
    <w:pPr>
      <w:suppressAutoHyphens w:val="false"/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79FBA2E3E6A3B63B21E43B2EFAD1E272D6CA1EFD4236B5FC6A83854A945A4F110DB2602303TFc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28:00Z</dcterms:created>
  <dc:creator>Admin</dc:creator>
  <dc:description/>
  <cp:keywords/>
  <dc:language>en-US</dc:language>
  <cp:lastModifiedBy>USER</cp:lastModifiedBy>
  <cp:lastPrinted>2021-05-20T10:58:00Z</cp:lastPrinted>
  <dcterms:modified xsi:type="dcterms:W3CDTF">2021-05-20T07:58:00Z</dcterms:modified>
  <cp:revision>18</cp:revision>
  <dc:subject/>
  <dc:title>ПРОТОКОЛ</dc:title>
</cp:coreProperties>
</file>