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 xml:space="preserve">к Порядку составления и ведения бюджетной росписи бюджета Ленинского сельского поселения и внесения изменений в неё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лава администрации Ленинского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_____________________/                         /</w:t>
      </w:r>
    </w:p>
    <w:p>
      <w:pPr>
        <w:pStyle w:val="Normal"/>
        <w:ind w:left="106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9912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«___» _________ 20__ г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(гербовая печать)</w:t>
      </w:r>
    </w:p>
    <w:p>
      <w:pPr>
        <w:pStyle w:val="Normal"/>
        <w:ind w:left="849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бюджетную рос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год и на плановый период_____и_____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b/>
        </w:rPr>
        <w:t>(полное наименование ГРБС, ГАИФД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Бюджетные ассигнования по главным распорядителям  средств бюджета поселения, разделам, подразделам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евым статьям (муниципальным программам и непрограммным направлениям деятельности), группам и подгруппам  видов расходов классификации расходов  бюджетов, подстатьям операций сектора государственного управления классификации расходов бюджет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983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2"/>
                              <w:gridCol w:w="1932"/>
                              <w:gridCol w:w="1359"/>
                              <w:gridCol w:w="1203"/>
                              <w:gridCol w:w="1043"/>
                              <w:gridCol w:w="1030"/>
                              <w:gridCol w:w="1234"/>
                              <w:gridCol w:w="1265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диница измерения: рублей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, ПРз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й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мма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"+" увеличение, "-" уменьш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8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2"/>
                        <w:gridCol w:w="1932"/>
                        <w:gridCol w:w="1359"/>
                        <w:gridCol w:w="1203"/>
                        <w:gridCol w:w="1043"/>
                        <w:gridCol w:w="1030"/>
                        <w:gridCol w:w="1234"/>
                        <w:gridCol w:w="1265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36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диница измерения: рублей                                             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з, ПРз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й рас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умма измен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"+" увеличение, "-" уменьш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>. Бюджетные ассигнования по источникам финансирования дефицита  бюджета  поселения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29"/>
        <w:gridCol w:w="258"/>
        <w:gridCol w:w="239"/>
        <w:gridCol w:w="2011"/>
        <w:gridCol w:w="1043"/>
        <w:gridCol w:w="289"/>
        <w:gridCol w:w="971"/>
        <w:gridCol w:w="1440"/>
        <w:gridCol w:w="1432"/>
      </w:tblGrid>
      <w:tr>
        <w:trPr/>
        <w:tc>
          <w:tcPr>
            <w:tcW w:w="815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вид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й сектора государственного 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АИФ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классификаци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 поселения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всего 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 _________________ 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(подпись)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 бюджета поселения, утвержденным решением сельской  Думы  о бюджете Ленин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Ленинского сельского поселения 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rPr/>
      </w:pPr>
      <w:r>
        <w:rPr>
          <w:sz w:val="20"/>
          <w:szCs w:val="20"/>
        </w:rPr>
        <w:t>КОСГУ -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4:00Z</dcterms:created>
  <dc:creator>User</dc:creator>
  <dc:description/>
  <cp:keywords/>
  <dc:language>en-US</dc:language>
  <cp:lastModifiedBy>USER</cp:lastModifiedBy>
  <cp:lastPrinted>2020-12-01T10:29:00Z</cp:lastPrinted>
  <dcterms:modified xsi:type="dcterms:W3CDTF">2020-12-18T12:42:00Z</dcterms:modified>
  <cp:revision>3</cp:revision>
  <dc:subject/>
  <dc:title/>
</cp:coreProperties>
</file>