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ЛЕН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rStyle w:val="18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643"/>
        <w:gridCol w:w="1677"/>
      </w:tblGrid>
      <w:tr>
        <w:trPr/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.12.2019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Рубежница</w:t>
      </w:r>
    </w:p>
    <w:p>
      <w:pPr>
        <w:pStyle w:val="ConsPlusNonformat"/>
        <w:widowControl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-113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б утверждении Порядка составления и ведения бюджетной росписи бюджета Ле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Ленинском сельском поселении, утвержденным  решением Ленинской сельской Думы от 22.04.2014 № 16/79, администрация Ленинского сельского поселения ПОСТАНОВЛЯЕТ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составления и ведения бюджетной росписи бюджета Лени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и внесения изменений в неё   согласно приложению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Контроль за исполнением настоящего постановления возложить на ведущего специалиста (бухгалтера-финансиста) Баданину Е.С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Настоящее постановление вступает в силу с 1 января 2020 года и распространяется на правоотношения, возникающие при составлении бюджетной росписи бюджета поселения,  начиная с бюджетной росписи бюджета поселения на 2020 год и на плановый период 2021 и 2022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ского сельского поселения </w:t>
        <w:tab/>
        <w:t xml:space="preserve">                                              С.В. Сав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mallCaps/>
          <w:sz w:val="28"/>
          <w:szCs w:val="28"/>
        </w:rPr>
        <w:t>УТВЕРЖДЕН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Ленинского</w:t>
      </w:r>
      <w:r>
        <w:rPr/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before="0" w:after="720"/>
        <w:ind w:left="5761" w:hanging="0"/>
        <w:rPr>
          <w:smallCaps/>
          <w:sz w:val="28"/>
          <w:szCs w:val="28"/>
        </w:rPr>
      </w:pPr>
      <w:r>
        <w:rPr>
          <w:sz w:val="28"/>
          <w:szCs w:val="28"/>
        </w:rPr>
        <w:t xml:space="preserve">от  27.12.2019 № 245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бюджетной росписи бюджета</w:t>
      </w:r>
    </w:p>
    <w:p>
      <w:pPr>
        <w:pStyle w:val="Normal"/>
        <w:jc w:val="center"/>
        <w:rPr/>
      </w:pPr>
      <w:r>
        <w:rPr>
          <w:b/>
          <w:sz w:val="28"/>
        </w:rPr>
        <w:t>Ленинского сельского поселения и внесения изменений в неё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рядок составления и ведения бюджетной росписи бюджета Ленинского сельского поселения (далее – Порядок) разработан в соответствии с Бюджетным кодексом Российской Федерации (далее – Бюджетный кодекс) и решением Ленинской сельской Думы от 22.04.2014 № 16/79 «Об утверждении Положения о бюджетном процессе в Ленинском сельском поселении» (далее – Положение) в целях  организации исполнения бюджета Ленинского сельского поселения Слободского района (далее – бюджет поселения) по расходам и источникам финансирования дефицита бюджета поселения и определяет правила составления и ведения бюджетной росписи бюджета  поселения (далее – бюджетная роспись) и лимитов бюджетных обязательств (далее – ЛБО), за исключением случаев, предусмотренных статьями 190 и 191 Бюджетного кодекс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Составление и ведение бюджетной росписи и ЛБО осуществляется главными распорядителями средств бюджета поселения (далее – ГРБС) в программном комплексе «Бюджет –СМАРТ», являющимся составной частью автоматизированной системы управления бюджетным процессом Кировской области (далее – ПК «Бюджет СМАРТ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ление и утверждение бюджетной роспис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. Бюджетная роспись составляется  по форме согласно приложению № 1 к настоящему Порядку и включает в себ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Бюджетные ассигнования по расходам бюджета поселения на текущий финансовый год  и на плановый период по разделам, подразделам, целевым статьям (муниципальным программам Ленинского сельского поселения Слободского района Кировской области и непрограммным направлениям деятельности), группам   и подгруппам видов расходов классификации расходов бюджетов, подстатьям   операций  сектора государственного управления классификации расходов бюдж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 Бюджетные ассигнования по источникам финансирования дефицита бюджета поселения  (далее – бюджетные ассигнования по источникам) на текущий финансовый год и на плановый период в разрезе кодов классификации источников финансирования дефицитов бюдж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 соответствии с подпунктом 7 пункта 1 статьи 158 Бюджетного кодекса  бухгалтер – финансист ежегодно, не позднее 25 декабря  формирует предложения по распределению бюджетных ассигнований (далее – предложения), установленных решением Ленинской сельской Думы о бюджете сельского поселения  по разделам, подразделам, целевым статьям (муниципальным программам Ленинского сельского поселения и непрограммным направлениям деятельности), группам  и подгруппам видов расходов классификации расходов бюджетов, подстатьям   операций  сектора государственного управления классификации расходов бюдж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формируются ГРБС в ПК «Бюджет – СМАРТ» в электронном документе «Черновик – бюджетная роспись (расходы)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едложения подписываются усиленной квалифицированной электронной подписью (далее ЭЦП) руководителя ГРБ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 При составлении бюджетной росписи указываются коды целей расходов бюджета поселения, установленные постановлением администрации поселения, а также указываются коды целей расходов предусмотренные ГРБС областного бюджета и Федеральным казначейством по расходам, финансовое обеспечение которых осуществляется за счёт межбюджетных трансфертов, поступающих из областного и федерального бюджетов и имеющих целевое назначени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ab/>
        <w:t xml:space="preserve">2.4. </w:t>
      </w:r>
      <w:r>
        <w:rPr>
          <w:sz w:val="28"/>
        </w:rPr>
        <w:t>Бюджетная роспись утверждается главой администрации поселения на основании статьи 32 Положения, ежегодно,  не позднее  28 декабр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  <w:t>Утверждённые показатели бюджетной росписи должны соответствовать решению сельской Думы о бюдже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3.Составление и утверждение ЛБ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3.1.  В соответствии со статьёй 32 Положения главным распорядителем бюджетных средств составляются лимиты бюджетных обязательств (далее – ЛБО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3.2. Бухгалтер-финансист формирует ЛБО в пределах бюджетных ассигнований, утверждённых бюджетной росписью, по форме согласно приложению № 2 к настоящему Порядку по ГРБС, разделам, подразделам, целевым статьям </w:t>
      </w:r>
      <w:r>
        <w:rPr>
          <w:sz w:val="28"/>
          <w:szCs w:val="28"/>
        </w:rPr>
        <w:t>(муниципальным программам Ленинского сельского поселения Слободского района Кировской области и непрограммным направлениям деятельности)</w:t>
      </w:r>
      <w:r>
        <w:rPr>
          <w:sz w:val="28"/>
        </w:rPr>
        <w:t xml:space="preserve">, группам, подгруппам и элементам  видов расходов классификации расходов бюджетов, </w:t>
      </w:r>
      <w:r>
        <w:rPr>
          <w:sz w:val="28"/>
          <w:szCs w:val="28"/>
        </w:rPr>
        <w:t>подстатьям   операций  сектора государственного управления классификации расходов бюджет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3.3. ЛБО  утверждаются главой администрации поселения ежегодно, не позднее  28 декабр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" w:hanging="0"/>
        <w:jc w:val="center"/>
        <w:rPr>
          <w:b/>
          <w:b/>
          <w:sz w:val="28"/>
        </w:rPr>
      </w:pPr>
      <w:r>
        <w:rPr>
          <w:b/>
          <w:sz w:val="28"/>
        </w:rPr>
        <w:t>4. Ведение бюджетных росписей и ЛБО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4.1. Ведение бюджетной росписи и 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2. Внесение изменений в показатели бюджетной росписи осуществляется при наличии обоснований причин вносимых изменени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менение показателей, утвержденных бюджетной росписью в соответствии с показателями сводной бюджетной росписи, без внесения соответствующих изменений в сводную бюджетную роспись не допускается.</w:t>
      </w:r>
    </w:p>
    <w:p>
      <w:pPr>
        <w:pStyle w:val="Normal"/>
        <w:ind w:firstLine="360"/>
        <w:jc w:val="both"/>
        <w:rPr/>
      </w:pPr>
      <w:r>
        <w:rPr>
          <w:sz w:val="28"/>
        </w:rPr>
        <w:t>4.3. Изменение показателей  бюджетной росписи без внесения изменений в сводную бюджетную роспись осуществляется в случаях перераспределения бюджетных ассигнований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ежду подгруппами и элементами видов расходов в пределах одного раздела, подраздела, целевой статьи и группы вида расходо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ежду подведомственными получателями в пределах одного раздела, подраздела, целевой статьи и группами вида расходов.</w:t>
      </w:r>
    </w:p>
    <w:p>
      <w:pPr>
        <w:pStyle w:val="Normal"/>
        <w:ind w:firstLine="360"/>
        <w:jc w:val="both"/>
        <w:rPr/>
      </w:pPr>
      <w:r>
        <w:rPr>
          <w:sz w:val="28"/>
        </w:rPr>
        <w:t>4.4. В случае принятия решения о поправках устанавливается следующий порядок изменения бюджетной росписи и ЛБО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4.1.  Бухгалтер-финансист не позднее 5 рабочих дней со дня принятия решения формирует предложения по изменению бюджетных ассигнований (далее – предложения по поправкам), установленных решением сельской Думы  о бюджете поселения  по разделам, подразделам, целевым статьям  (муниципальным программам Ленинского сельского поселения  Слободского района Кировской области и непрограммным направлениям деятельности), группам и подгруппам видов  расходов классификации расходов бюджетов, </w:t>
      </w:r>
      <w:r>
        <w:rPr>
          <w:sz w:val="28"/>
          <w:szCs w:val="28"/>
        </w:rPr>
        <w:t>подстатьям   операций  сектора государственного управления классификации расходов бюджетов</w:t>
      </w:r>
    </w:p>
    <w:p>
      <w:pPr>
        <w:pStyle w:val="Normal"/>
        <w:ind w:firstLine="360"/>
        <w:jc w:val="both"/>
        <w:rPr/>
      </w:pPr>
      <w:r>
        <w:rPr>
          <w:sz w:val="28"/>
        </w:rPr>
        <w:t>Предложения по поправкам формируются ГРБС в ПК «Бюджет – СМАРТ» в электронном документе «Черновик – справка об изменении бюджетной росписи форма 2».</w:t>
      </w:r>
    </w:p>
    <w:p>
      <w:pPr>
        <w:pStyle w:val="Normal"/>
        <w:ind w:firstLine="360"/>
        <w:jc w:val="both"/>
        <w:rPr/>
      </w:pPr>
      <w:r>
        <w:rPr>
          <w:sz w:val="28"/>
        </w:rPr>
        <w:t>Предложения по поправкам подписываются ЭЦП руководителя ГРБС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4.2.  Бухгалтер-финансист  формирует изменения в бюджетную роспись по форме согласно приложению № 3 к настоящему Порядку и изменения в ЛБО по форме согласно приложению № 4 к настоящему Порядку и не позднее 10 рабочих дней после утверждения решения о поправках вносит их на утверждение Главе поселения.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5. Изменения в бюджетную роспись без внесения изменений в сводную бюджетную роспись вносятся не чаще 2 раз в месяц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6. Изменений ЛБО является основанием для внесения изменений в бюджетную роспись муниципального казенного учреждения и в обоснования бюджетных ассигнований к не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7. Все изменения в бюджетную роспись в автоматизированной системе «Бюджет – СМАРТ» должны быть завершены не позднее последнего числа текущего месяц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8. Внесение изменений в бюджетную роспись, осуществляется до 25 декабря текущего финансового года включительно, за исключением безвозмездных поступлений и средств резервного фон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19:00Z</dcterms:created>
  <dc:creator>USER</dc:creator>
  <dc:description/>
  <cp:keywords/>
  <dc:language>en-US</dc:language>
  <cp:lastModifiedBy>USER</cp:lastModifiedBy>
  <dcterms:modified xsi:type="dcterms:W3CDTF">2020-12-18T12:42:00Z</dcterms:modified>
  <cp:revision>3</cp:revision>
  <dc:subject/>
  <dc:title> </dc:title>
</cp:coreProperties>
</file>