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 xml:space="preserve">к Порядку составления и ведения бюджетной росписи бюджета Ленинского сельского поселения и внесения изменений в неё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лава администрации Ленинского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_____/                         /</w:t>
      </w:r>
    </w:p>
    <w:p>
      <w:pPr>
        <w:pStyle w:val="Normal"/>
        <w:ind w:left="106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«___» _________ 20__ г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гербовая печать)</w:t>
      </w:r>
    </w:p>
    <w:p>
      <w:pPr>
        <w:pStyle w:val="Normal"/>
        <w:ind w:left="849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год и на плановый период_____и_____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</w:rPr>
        <w:t>(полное наименование ГРБС, ГАИФД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983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  <w:gridCol w:w="1932"/>
                              <w:gridCol w:w="1359"/>
                              <w:gridCol w:w="1203"/>
                              <w:gridCol w:w="1043"/>
                              <w:gridCol w:w="1030"/>
                              <w:gridCol w:w="1234"/>
                              <w:gridCol w:w="1265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: рублей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, ПР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й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"+" увеличение, "-" уменьш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8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2"/>
                        <w:gridCol w:w="1932"/>
                        <w:gridCol w:w="1359"/>
                        <w:gridCol w:w="1203"/>
                        <w:gridCol w:w="1043"/>
                        <w:gridCol w:w="1030"/>
                        <w:gridCol w:w="1234"/>
                        <w:gridCol w:w="1265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36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: рублей                                            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, ПРз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й рас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ма измен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"+" увеличение, "-" уменьш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 _________________ 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(подпись)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поселения, утвержденным решением сельской  Думы  о бюджете Лени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Ленин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rPr/>
      </w:pPr>
      <w:r>
        <w:rPr>
          <w:sz w:val="20"/>
          <w:szCs w:val="20"/>
        </w:rPr>
        <w:t>КОСГУ -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5:00Z</dcterms:created>
  <dc:creator>User</dc:creator>
  <dc:description/>
  <cp:keywords/>
  <dc:language>en-US</dc:language>
  <cp:lastModifiedBy>USER</cp:lastModifiedBy>
  <cp:lastPrinted>2020-12-01T10:29:00Z</cp:lastPrinted>
  <dcterms:modified xsi:type="dcterms:W3CDTF">2020-12-18T12:42:00Z</dcterms:modified>
  <cp:revision>3</cp:revision>
  <dc:subject/>
  <dc:title>Приложение №2</dc:title>
</cp:coreProperties>
</file>